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P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P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fax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EMAIL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ate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C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C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u w:val="single"/>
        </w:rPr>
        <w:t>Objet: Attestation de paiement de prime d'assurance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ce jour, et sauf erreur, nous n'avons pas reçu copie de votre attestation d'assura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formément aux clauses de votre bail, merci de nous l'adresser dans les meilleurs délais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/>
      </w:pPr>
      <w:r>
        <w:rPr>
          <w:sz w:val="24"/>
        </w:rPr>
        <w:t xml:space="preserve">Dans cette attente, veuillez 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>, l’expression de nos courtoises salutations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297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51:00Z</dcterms:created>
  <dc:creator>Ma Gestion Immobilière</dc:creator>
  <dc:description/>
  <cp:keywords/>
  <dc:language>en-US</dc:language>
  <cp:lastModifiedBy>Francis FAURE</cp:lastModifiedBy>
  <cp:lastPrinted>2004-07-02T12:17:00Z</cp:lastPrinted>
  <dcterms:modified xsi:type="dcterms:W3CDTF">2017-04-11T16:51:00Z</dcterms:modified>
  <cp:revision>10</cp:revision>
  <dc:subject/>
  <dc:title>Attestation de paiement de prime d'assurance</dc:title>
</cp:coreProperties>
</file>