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AISSO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RAISSOC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CODP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CODP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VILL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TE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él : «PTEL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FAX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Fax : «PFAX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EMAI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mail : «PEMAIL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VILLE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a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Adat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PUB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PUB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adr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adr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adr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adr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adr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adr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codp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codp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vill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SIRET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SIRET : «PSIRET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Objet: Départ de locataire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dame, Monsieur,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/>
      </w:pPr>
      <w:r>
        <w:rPr>
          <w:sz w:val="22"/>
          <w:szCs w:val="22"/>
        </w:rPr>
        <w:t>Par la présente je vous prie de bien vouloir noter que notre locataire :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CRAISSO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RAISSOC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/>
      </w:pPr>
      <w:r>
        <w:rPr>
          <w:sz w:val="22"/>
          <w:szCs w:val="22"/>
        </w:rPr>
        <w:t>demeurant jusque là :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adr1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adr1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adr2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adr2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adr3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adr3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codp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codp»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ville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ville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2"/>
          <w:szCs w:val="22"/>
        </w:rPr>
        <w:t xml:space="preserve">a quitté les lieux le 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SORT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SORTI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nadr1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La nouvelle adresse qu'il a indiquée est la suivante : «nadr1»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nadr2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 xml:space="preserve"> - «nadr2»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nadr3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 xml:space="preserve"> - «nadr3»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ncodp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 xml:space="preserve"> - «ncodp»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nville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nville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609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>Cette information a pour but de ne pouvoir être recherché en aucune façon concernant les éventuelles dettes fiscales présentes ou à venir de mon ex-locataire et en particulier de la taxe d'habitation.</w:t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2"/>
          <w:szCs w:val="22"/>
        </w:rPr>
        <w:t>Veuillez agréer, Madame, Monsieur, l'expression de nos courtoises salutations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32:00Z</dcterms:created>
  <dc:creator>Ma Gestion Immobilière</dc:creator>
  <dc:description/>
  <cp:keywords/>
  <dc:language>en-US</dc:language>
  <cp:lastModifiedBy>Francis FAURE</cp:lastModifiedBy>
  <dcterms:modified xsi:type="dcterms:W3CDTF">2017-04-11T16:44:00Z</dcterms:modified>
  <cp:revision>17</cp:revision>
  <dc:subject/>
  <dc:title>Courrier CDI - Départ Locataire</dc:title>
</cp:coreProperties>
</file>