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>
          <w:trHeight w:val="1077" w:hRule="exact"/>
          <w:cantSplit w:val="true"/>
        </w:trPr>
        <w:tc>
          <w:tcPr>
            <w:tcW w:w="4253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Titr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Titre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adr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adr1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adr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adr2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adr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adr3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codp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codp»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vill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ville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TEL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Tél :«TEL»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425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BNO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BNOM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BAGEN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BAGENC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Badr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Badr1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Badr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Badr2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Badr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Badr3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Bcodp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Bcodp»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Bvill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Bville»</w:t>
            </w:r>
            <w:r>
              <w:rPr>
                <w:sz w:val="24"/>
                <w:szCs w:val="24"/>
              </w:rPr>
              <w:fldChar w:fldCharType="end"/>
            </w:r>
          </w:p>
        </w:tc>
      </w:tr>
      <w:tr>
        <w:trPr>
          <w:trHeight w:val="567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IBAN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IBAN N° «IBAN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br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IC N° «BIC»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Objet: Modification de Virement Automatique</w:t>
      </w:r>
    </w:p>
    <w:p>
      <w:pPr>
        <w:pStyle w:val="Normal"/>
        <w:tabs>
          <w:tab w:val="clear" w:pos="708"/>
          <w:tab w:val="left" w:pos="6096" w:leader="none"/>
        </w:tabs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  <w:t>Madame, Monsieur,</w:t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>
          <w:sz w:val="24"/>
          <w:szCs w:val="24"/>
        </w:rPr>
        <w:t>Par la présente je vous prie de bien vouloir procéder au paiement du loyer du logement que j'occupe par virement automatique :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u débit de mon compt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IBAN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(N° «IBAN») 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en vos livres, l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JOUR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JOUR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de chaque mois à partir du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REVISION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REVISION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pour un montant de 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YERREVIS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LOYERREVISE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€ au lieu d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YER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LOYER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€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u crédit du compte de mon bailleur,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Ptitr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Ptitre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dont l’IBAN. est ci-joint.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es instructions demeureront valables jusqu'à révocation expresse de ma part.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euillez agréer, Madame, Monsieur, l'expression de nos courtoises salutations.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10:46:00Z</dcterms:created>
  <dc:creator>Ma Gestion Immobilière</dc:creator>
  <dc:description/>
  <cp:keywords/>
  <dc:language>en-US</dc:language>
  <cp:lastModifiedBy>Francis FAURE</cp:lastModifiedBy>
  <cp:lastPrinted>2004-07-02T13:58:00Z</cp:lastPrinted>
  <dcterms:modified xsi:type="dcterms:W3CDTF">2017-04-11T16:54:00Z</dcterms:modified>
  <cp:revision>20</cp:revision>
  <dc:subject/>
  <dc:title>Modification de Virement Automatique</dc:title>
</cp:coreProperties>
</file>