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TITR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TITR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VILL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TE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él : «PTEL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FAX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Fax : «PFAX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EMAI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mail : «PEMAIL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VILLE», le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A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«ADAT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itr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itr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vill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Objet: Révision de loyer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ITRE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ITREC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4"/>
          <w:szCs w:val="24"/>
        </w:rPr>
        <w:t xml:space="preserve">Votre loyer vient à révision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ISION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mme il est stipulé dans le bail que nous avons signé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DATEB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DATEB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le loyer à votre charge pour le logement sis 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ADR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ADR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ADR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ADR2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ADR3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ADR3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CODP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CODP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VILL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est indexé sur l’indice de référence des loyers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TRIMB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TRIMB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INDICEB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INDICEB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et du nouvel indice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TRIM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TRIM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INDIC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INDIC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, votre nouveau loyer s'élève à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ISLOYER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ISLOYER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€ hors charges soit une augmentation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MTREVI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MTREVIS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€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 jour et compte tenu des éléments composant votre appel de loyer actuel, le montant du loyer à nous régler périodiquement s’élève à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YERREVIS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OYERREVIS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€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YERREVISE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OYERREVISEL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uillez agréer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ITRE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ITREC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l'expression de nos courtoises salutations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38:00Z</dcterms:created>
  <dc:creator>Ma Gestion Immobilière</dc:creator>
  <dc:description/>
  <cp:keywords/>
  <dc:language>en-US</dc:language>
  <cp:lastModifiedBy>Francis FAURE</cp:lastModifiedBy>
  <cp:lastPrinted>2004-07-02T13:58:00Z</cp:lastPrinted>
  <dcterms:modified xsi:type="dcterms:W3CDTF">2017-04-11T16:53:00Z</dcterms:modified>
  <cp:revision>14</cp:revision>
  <dc:subject/>
  <dc:title>Révision de loyer</dc:title>
</cp:coreProperties>
</file>