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caps/>
          <w:sz w:val="40"/>
        </w:rPr>
        <w:t>INVENTAIRE MOBILIER LOCATION MEUBLé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Inventaire contradictoire à annexer au contrat de lo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courantformule"/>
        <w:tabs>
          <w:tab w:val="left" w:pos="2042" w:leader="none"/>
          <w:tab w:val="left" w:pos="2805" w:leader="none"/>
        </w:tabs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Inventaire mobilier d’entrée en date du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DETAT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DETATLE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Textecourantformule"/>
        <w:tabs>
          <w:tab w:val="left" w:pos="2042" w:leader="none"/>
          <w:tab w:val="left" w:pos="2805" w:leader="none"/>
        </w:tabs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Inventaire mobilier de sortie en date du 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6096" w:leader="none"/>
        </w:tabs>
        <w:rPr>
          <w:b/>
          <w:b/>
          <w:bCs w:val="false"/>
          <w:i/>
          <w:i/>
          <w:iCs/>
          <w:u w:val="single"/>
        </w:rPr>
      </w:pPr>
      <w:r>
        <w:rPr>
          <w:b/>
          <w:bCs w:val="false"/>
          <w:i/>
          <w:iCs/>
        </w:rPr>
        <w:t xml:space="preserve">ADRESSE DES LIEUX </w:t>
      </w:r>
      <w:r>
        <w:rPr>
          <w:b/>
          <w:bCs w:val="false"/>
          <w:i/>
          <w:iCs/>
          <w:caps/>
        </w:rPr>
        <w:t>LOUé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MADR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MADR1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MA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 xml:space="preserve"> - «MADR2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MADR3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 xml:space="preserve"> - «MADR3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MCODP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 xml:space="preserve"> - «MCODP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M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MVILLE»</w:t>
      </w:r>
      <w:r>
        <w:rPr>
          <w:rFonts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MBAT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 xml:space="preserve">Bâtiment : «MBAT», 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METAG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 xml:space="preserve">Etage : «METAGE», 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MPOR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Porte : «MPORTE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 xml:space="preserve">NOMS ET ADRESSES DES </w:t>
      </w:r>
      <w:r>
        <w:rPr>
          <w:i/>
          <w:iCs/>
          <w:caps/>
        </w:rPr>
        <w:t>SOUSSIGNé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MPLIB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MPLIB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meurant à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VILLE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CODP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CODP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ADR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 xml:space="preserve"> - «PADR1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A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 xml:space="preserve"> - «PADR2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ADR3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 xml:space="preserve"> - «PADR3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, dénommé(e) aux présentes le « Bailleur », d’une part </w:t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T</w:t>
      </w:r>
    </w:p>
    <w:p>
      <w:pPr>
        <w:pStyle w:val="Normal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MCLIB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MCLIB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meurant à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VILLE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CODP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CODP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ADR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 xml:space="preserve"> - «CADR1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A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 xml:space="preserve"> - «CADR2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ADR3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 xml:space="preserve"> - «CADR3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, dénommé(e) aux présentes le « Locataire », d’autre pa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 xml:space="preserve">CONDITIONS </w:t>
      </w:r>
      <w:r>
        <w:rPr>
          <w:i/>
          <w:iCs/>
          <w:caps/>
        </w:rPr>
        <w:t>GéNéRALE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forme au </w:t>
      </w:r>
      <w:r>
        <w:rPr>
          <w:rFonts w:cs="Verdana,Bold" w:ascii="Verdana,Bold" w:hAnsi="Verdana,Bold"/>
          <w:bCs/>
        </w:rPr>
        <w:t>Décret n° 2015-981 du 31 juillet 2015 fixant la liste des éléments de mobilier d'un logement meubl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6096" w:leader="none"/>
        </w:tabs>
        <w:rPr>
          <w:b/>
          <w:b/>
          <w:bCs w:val="false"/>
          <w:i/>
          <w:i/>
          <w:iCs/>
          <w:u w:val="single"/>
        </w:rPr>
      </w:pPr>
      <w:r>
        <w:rPr>
          <w:b/>
          <w:bCs w:val="false"/>
          <w:i/>
          <w:iCs/>
          <w:caps/>
        </w:rPr>
        <w:t>Légende des abréviation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  <w:gridCol w:w="4188"/>
      </w:tblGrid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isation : ajouter un numéro en cas de pluralité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tat :</w:t>
            </w:r>
          </w:p>
        </w:tc>
        <w:tc>
          <w:tcPr>
            <w:tcW w:w="41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cisions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= cuisine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=  état neuf </w:t>
            </w:r>
          </w:p>
        </w:tc>
        <w:tc>
          <w:tcPr>
            <w:tcW w:w="41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= cassé, déchiré, inutilisable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= Hall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= bon état : pas ou peu d’usure visible, fonctionnel</w:t>
            </w:r>
          </w:p>
        </w:tc>
        <w:tc>
          <w:tcPr>
            <w:tcW w:w="41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= sale, nécessitant un nettoyage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DB = salle de bain 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 = état intermédiaire : usure visible, fonctionnel</w:t>
            </w:r>
          </w:p>
        </w:tc>
        <w:tc>
          <w:tcPr>
            <w:tcW w:w="41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 = taché définitivement, brûlé, troué 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 = séjour, salle à manger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= mauvais état : Usure importante, fonctionnel</w:t>
            </w:r>
          </w:p>
        </w:tc>
        <w:tc>
          <w:tcPr>
            <w:tcW w:w="41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= défraîchi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= salon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 = ne peut être utilisé en l’état</w:t>
            </w:r>
          </w:p>
        </w:tc>
        <w:tc>
          <w:tcPr>
            <w:tcW w:w="41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= abîmé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 = chambre 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C = toilettes 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 = extérieur, terrasse, loggia, jardin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 = mezzanine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5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483"/>
        <w:gridCol w:w="531"/>
        <w:gridCol w:w="2747"/>
        <w:gridCol w:w="724"/>
        <w:gridCol w:w="723"/>
        <w:gridCol w:w="579"/>
        <w:gridCol w:w="2603"/>
        <w:gridCol w:w="579"/>
        <w:gridCol w:w="483"/>
        <w:gridCol w:w="530"/>
        <w:gridCol w:w="3182"/>
        <w:gridCol w:w="580"/>
      </w:tblGrid>
      <w:tr>
        <w:trPr>
          <w:trHeight w:val="1713" w:hRule="atLeast"/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bilier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é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Localisation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t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é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Localisation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t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é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Localisation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t</w:t>
            </w:r>
          </w:p>
        </w:tc>
      </w:tr>
      <w:tr>
        <w:trPr>
          <w:trHeight w:val="308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se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9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apé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uteuil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9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ouret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9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moire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ffet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9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ode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tagères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9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reaux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8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9" w:hRule="atLeast"/>
        </w:trPr>
        <w:tc>
          <w:tcPr>
            <w:tcW w:w="13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152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87"/>
        <w:gridCol w:w="535"/>
        <w:gridCol w:w="2757"/>
        <w:gridCol w:w="728"/>
        <w:gridCol w:w="727"/>
        <w:gridCol w:w="582"/>
        <w:gridCol w:w="2613"/>
        <w:gridCol w:w="583"/>
        <w:gridCol w:w="487"/>
        <w:gridCol w:w="534"/>
        <w:gridCol w:w="3192"/>
        <w:gridCol w:w="583"/>
      </w:tblGrid>
      <w:tr>
        <w:trPr>
          <w:trHeight w:val="1695" w:hRule="atLeast"/>
          <w:cantSplit w:val="true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terie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é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Localisation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État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é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Localisation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État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é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Localisation</w:t>
            </w:r>
          </w:p>
        </w:tc>
        <w:tc>
          <w:tcPr>
            <w:tcW w:w="3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État</w:t>
            </w:r>
          </w:p>
        </w:tc>
      </w:tr>
      <w:tr>
        <w:trPr>
          <w:trHeight w:val="305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ts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vets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mmiers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las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ssins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versins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illers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vre-lits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ettes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vertures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6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567" w:hanging="0"/>
        <w:rPr/>
      </w:pPr>
      <w:r>
        <w:br w:type="page"/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553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473"/>
        <w:gridCol w:w="1386"/>
        <w:gridCol w:w="2771"/>
        <w:gridCol w:w="696"/>
        <w:gridCol w:w="556"/>
        <w:gridCol w:w="1768"/>
        <w:gridCol w:w="1815"/>
        <w:gridCol w:w="3459"/>
        <w:gridCol w:w="717"/>
      </w:tblGrid>
      <w:tr>
        <w:trPr>
          <w:trHeight w:val="1081" w:hRule="atLeast"/>
          <w:cantSplit w:val="true"/>
        </w:trPr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ge</w:t>
            </w:r>
          </w:p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</w:t>
            </w:r>
          </w:p>
          <w:p>
            <w:pPr>
              <w:pStyle w:val="Normal"/>
              <w:ind w:left="113" w:right="-567" w:hanging="0"/>
              <w:rPr/>
            </w:pPr>
            <w:r>
              <w:rPr>
                <w:rFonts w:cs="Arial" w:ascii="Arial" w:hAnsi="Arial"/>
                <w:b/>
              </w:rPr>
              <w:t>Maison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ille</w:t>
            </w:r>
          </w:p>
        </w:tc>
        <w:tc>
          <w:tcPr>
            <w:tcW w:w="2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tat</w:t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areils</w:t>
            </w:r>
          </w:p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-</w:t>
            </w:r>
          </w:p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nagers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que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èle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tat</w:t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ises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rigérateur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ises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élateur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es oreille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e Ling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es Traversi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irateur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ps plats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de cuisson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ps plats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 Micro-onde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ps housses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8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ps housses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isinièr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ses couett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e Vaissell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ses couett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 à repasser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pes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 à café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8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ettes tabl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eur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ettes toilett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lle pain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ps de bain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vision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chons cuisine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eur DVD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8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deaux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6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8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567" w:hanging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1589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482"/>
        <w:gridCol w:w="1778"/>
        <w:gridCol w:w="578"/>
        <w:gridCol w:w="289"/>
        <w:gridCol w:w="2224"/>
        <w:gridCol w:w="428"/>
        <w:gridCol w:w="1856"/>
        <w:gridCol w:w="548"/>
        <w:gridCol w:w="288"/>
        <w:gridCol w:w="1877"/>
        <w:gridCol w:w="428"/>
        <w:gridCol w:w="2571"/>
        <w:gridCol w:w="615"/>
      </w:tblGrid>
      <w:tr>
        <w:trPr>
          <w:trHeight w:val="1177" w:hRule="atLeast"/>
          <w:cantSplit w:val="true"/>
        </w:trPr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isselle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tat</w:t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verts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tat</w:t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s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2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/ taille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tat</w:t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ettes plates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chettes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erol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ettes creuses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illères soup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erol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ettes dessert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illères desser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erol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s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teaux tabl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êl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ses café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teaux cuisin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êl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ses Thé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teau pain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tou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gs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rts salad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cuiseur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1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res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illère servic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rcl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res à pieds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ch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che découp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fes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onadier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eaux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diers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re Boites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ièr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1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ettes servic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tules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ous de pla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s servic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s à four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iè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les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lin à poivre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1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8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1" w:hRule="atLeast"/>
        </w:trPr>
        <w:tc>
          <w:tcPr>
            <w:tcW w:w="1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567" w:hanging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1541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75"/>
        <w:gridCol w:w="3134"/>
        <w:gridCol w:w="717"/>
        <w:gridCol w:w="440"/>
        <w:gridCol w:w="2545"/>
        <w:gridCol w:w="570"/>
        <w:gridCol w:w="3756"/>
        <w:gridCol w:w="835"/>
      </w:tblGrid>
      <w:tr>
        <w:trPr>
          <w:trHeight w:val="1193" w:hRule="atLeast"/>
          <w:cantSplit w:val="true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tien/Nettoyage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3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tat</w:t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bilier extérieur/jardin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é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tat</w:t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belle Cuisine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jardin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belle SDB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ses jardin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belle Extérieure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ses longue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is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on de jardin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i-brosse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sol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pillière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ecue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meau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dinière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lette vitre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sse poussière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ux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à repasser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clairage/Luminaires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carville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es chevet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es bureau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sion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que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daire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fonniers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lairage extérieur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567" w:hanging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COMMENTAIRES</w:t>
      </w:r>
    </w:p>
    <w:p>
      <w:pPr>
        <w:pStyle w:val="Normal"/>
        <w:tabs>
          <w:tab w:val="clear" w:pos="709"/>
          <w:tab w:val="right" w:pos="14175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right" w:pos="14175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right" w:pos="14175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right" w:pos="14175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right" w:pos="14175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right" w:pos="14175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right" w:pos="14175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right" w:pos="14175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right" w:pos="14175" w:leader="underscor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Corpsdetexte2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rpsdetext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1"/>
        <w:rPr/>
      </w:pPr>
      <w:r>
        <w:rPr>
          <w:rFonts w:cs="Arial" w:ascii="Arial" w:hAnsi="Arial"/>
        </w:rPr>
        <w:t>Le présent Inventaire Mobilier a été dressé en ____ originaux comportant ______ pages dont ____ annexes écrites et _____ annexes photographiques paraphés et signés entre les soussignés qui le reconnaissent exac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it à 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 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right="-7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(s) LOCATAIRE(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récéder la signature de la mention "certifié exact 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right="-7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(s) BAILLEUR(S) ou son MANDAT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récéder la signature de la mention "certifié exact 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5" w:hanging="0"/>
      <w:jc w:val="center"/>
      <w:outlineLvl w:val="8"/>
    </w:pPr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courantformule">
    <w:name w:val="Texte courant formule"/>
    <w:qFormat/>
    <w:pPr>
      <w:widowControl/>
      <w:tabs>
        <w:tab w:val="clear" w:pos="709"/>
        <w:tab w:val="left" w:pos="2042" w:leader="none"/>
      </w:tabs>
      <w:autoSpaceDE w:val="false"/>
      <w:bidi w:val="0"/>
      <w:spacing w:lineRule="exact" w:line="260" w:before="60" w:after="0"/>
      <w:jc w:val="both"/>
    </w:pPr>
    <w:rPr>
      <w:rFonts w:ascii="Helvetica" w:hAnsi="Helvetica" w:eastAsia="Times New Roman" w:cs="Helvetica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elluleIntitule">
    <w:name w:val="Cellule Intitule"/>
    <w:basedOn w:val="Normal"/>
    <w:qFormat/>
    <w:pPr>
      <w:overflowPunct w:val="true"/>
      <w:autoSpaceDE w:val="true"/>
      <w:spacing w:lineRule="atLeast" w:line="260" w:before="0" w:after="60"/>
      <w:jc w:val="center"/>
      <w:textAlignment w:val="auto"/>
    </w:pPr>
    <w:rPr>
      <w:rFonts w:ascii="Helvetica" w:hAnsi="Helvetica" w:cs="Agfa Rotis Semisans;Cambria"/>
      <w:b/>
      <w:iCs/>
      <w:color w:val="000000"/>
      <w:sz w:val="16"/>
      <w:szCs w:val="16"/>
    </w:rPr>
  </w:style>
  <w:style w:type="paragraph" w:styleId="Notetableau">
    <w:name w:val="Note (tableau)"/>
    <w:qFormat/>
    <w:pPr>
      <w:widowControl/>
      <w:bidi w:val="0"/>
      <w:spacing w:before="80" w:after="0"/>
      <w:jc w:val="both"/>
    </w:pPr>
    <w:rPr>
      <w:rFonts w:ascii="Helvetica" w:hAnsi="Helvetica" w:eastAsia="Times New Roman" w:cs="Frutiger 45;Times New Roman"/>
      <w:color w:val="000000"/>
      <w:sz w:val="16"/>
      <w:szCs w:val="12"/>
      <w:lang w:val="fr-FR" w:bidi="ar-SA" w:eastAsia="zh-CN"/>
    </w:rPr>
  </w:style>
  <w:style w:type="paragraph" w:styleId="CelluleCourant">
    <w:name w:val="CelluleCourant"/>
    <w:basedOn w:val="Normal"/>
    <w:qFormat/>
    <w:pPr>
      <w:tabs>
        <w:tab w:val="clear" w:pos="709"/>
        <w:tab w:val="left" w:pos="681" w:leader="dot"/>
        <w:tab w:val="left" w:pos="4990" w:leader="dot"/>
      </w:tabs>
      <w:overflowPunct w:val="true"/>
      <w:autoSpaceDE w:val="true"/>
      <w:textAlignment w:val="auto"/>
    </w:pPr>
    <w:rPr>
      <w:rFonts w:ascii="Helvetica" w:hAnsi="Helvetica" w:cs="Agfa Rotis Semi Serif;Cambria"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suppressAutoHyphens w:val="true"/>
      <w:jc w:val="both"/>
    </w:pPr>
    <w:rPr>
      <w:lang w:eastAsia="zh-CN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0"/>
      <w:ind w:right="-709" w:hanging="0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02:00Z</dcterms:created>
  <dc:creator>Ma Gestion Immobilière</dc:creator>
  <dc:description/>
  <cp:keywords/>
  <dc:language>en-US</dc:language>
  <cp:lastModifiedBy>Francis FAURE</cp:lastModifiedBy>
  <cp:lastPrinted>2017-08-03T16:23:00Z</cp:lastPrinted>
  <dcterms:modified xsi:type="dcterms:W3CDTF">2017-08-07T12:08:00Z</dcterms:modified>
  <cp:revision>25</cp:revision>
  <dc:subject/>
  <dc:title>Etat des lieux contradictoire à annexer au contrat de location</dc:title>
</cp:coreProperties>
</file>