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103"/>
      </w:tblGrid>
      <w:tr>
        <w:trPr>
          <w:trHeight w:val="1077" w:hRule="exact"/>
          <w:cantSplit w:val="true"/>
        </w:trPr>
        <w:tc>
          <w:tcPr>
            <w:tcW w:w="425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MPLIB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raissoc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adr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adr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adr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adr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adr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adr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codp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codp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vill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te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Tél : «Ptel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fax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Fax : «Pfax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EMAI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mail : «PEMAIL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ville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e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ADA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ADATE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1985" w:hRule="exact"/>
          <w:cantSplit w:val="true"/>
        </w:trPr>
        <w:tc>
          <w:tcPr>
            <w:tcW w:w="42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MCLIB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raissoc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adr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adr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adr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adr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adr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adr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codp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codp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ville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567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TITR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TITRE»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jc w:val="both"/>
        <w:rPr/>
      </w:pPr>
      <w:r>
        <w:rPr>
          <w:sz w:val="22"/>
          <w:szCs w:val="22"/>
        </w:rPr>
        <w:t xml:space="preserve">Veuillez agréer,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TITR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TITRE»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, l'expression de nos courtoises salutations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11:00Z</dcterms:created>
  <dc:creator>Ma Gestion Immobilière</dc:creator>
  <dc:description/>
  <cp:keywords/>
  <dc:language>en-US</dc:language>
  <cp:lastModifiedBy>Francis FAURE</cp:lastModifiedBy>
  <cp:lastPrinted>2004-07-02T13:44:00Z</cp:lastPrinted>
  <dcterms:modified xsi:type="dcterms:W3CDTF">2017-04-11T16:57:00Z</dcterms:modified>
  <cp:revision>8</cp:revision>
  <dc:subject/>
  <dc:title>MAILING</dc:title>
</cp:coreProperties>
</file>